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380" w:leader="none"/>
          <w:tab w:val="left" w:pos="7560" w:leader="none"/>
        </w:tabs>
        <w:spacing w:before="240" w:after="60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5524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165</wp:posOffset>
                </wp:positionH>
                <wp:positionV relativeFrom="paragraph">
                  <wp:posOffset>-228600</wp:posOffset>
                </wp:positionV>
                <wp:extent cx="1783080" cy="591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46.6pt;mso-wrap-distance-left:9.05pt;mso-wrap-distance-right:9.05pt;mso-wrap-distance-top:0pt;mso-wrap-distance-bottom:0pt;margin-top:-18pt;mso-position-vertical-relative:text;margin-left:3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сентября 2023 г.</w:t>
        <w:tab/>
        <w:tab/>
        <w:tab/>
        <w:tab/>
        <w:tab/>
        <w:t xml:space="preserve">  </w:t>
        <w:tab/>
        <w:tab/>
        <w:t xml:space="preserve">       </w:t>
        <w:tab/>
        <w:t xml:space="preserve">         № 24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 об исполнении бюджета ЗАТО Озерный за 1 полугодие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25 Устава ЗАТО Озерный Тверской области, Дума ЗАТО Озерный решила: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тчёт об  исполнении бюджета ЗАТО Озерный за 1 полугодие 2023 года принять к сведению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2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1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31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3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едседатель Думы ЗАТО Озерный</w:t>
        <w:tab/>
        <w:tab/>
        <w:tab/>
        <w:t xml:space="preserve">          </w:t>
      </w:r>
      <w:r>
        <w:rPr>
          <w:b w:val="false"/>
          <w:bCs/>
          <w:sz w:val="28"/>
          <w:szCs w:val="28"/>
          <w:lang w:val="ru-RU"/>
        </w:rPr>
        <w:t xml:space="preserve">    </w:t>
      </w:r>
      <w:r>
        <w:rPr>
          <w:b w:val="false"/>
          <w:bCs/>
          <w:sz w:val="28"/>
          <w:szCs w:val="28"/>
        </w:rPr>
        <w:t>Ю.А. Грах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spacing w:before="0" w:after="0"/>
        <w:ind w:left="6050" w:hanging="0"/>
        <w:rPr/>
      </w:pPr>
      <w:r>
        <w:rPr>
          <w:sz w:val="20"/>
          <w:szCs w:val="20"/>
        </w:rPr>
        <w:t xml:space="preserve">Приложение </w:t>
      </w:r>
    </w:p>
    <w:p>
      <w:pPr>
        <w:pStyle w:val="TextBodyIndent"/>
        <w:spacing w:before="0" w:after="0"/>
        <w:ind w:left="6050" w:hanging="0"/>
        <w:rPr/>
      </w:pPr>
      <w:r>
        <w:rPr>
          <w:sz w:val="20"/>
          <w:szCs w:val="20"/>
        </w:rPr>
        <w:t xml:space="preserve">к решению Думы ЗАТО Озерный  </w:t>
      </w:r>
    </w:p>
    <w:p>
      <w:pPr>
        <w:pStyle w:val="Normal"/>
        <w:ind w:left="5677" w:firstLine="373"/>
        <w:jc w:val="both"/>
        <w:rPr/>
      </w:pPr>
      <w:r>
        <w:rPr/>
        <w:t>от 28.09.2023 № 24</w:t>
      </w:r>
    </w:p>
    <w:p>
      <w:pPr>
        <w:pStyle w:val="Normal"/>
        <w:ind w:left="5677" w:firstLine="37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об исполнении бюджета ЗАТО Озерный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23 год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бюджета ЗАТО Озерный в 2023 году формируются за счет налоговых и неналоговых поступлений и безвозмездных поступлений из бюджетов других уров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сполнение доходной части бюджета ЗАТО Озерный за 1 полугодие 2023 г. характеризуется следующими показателями: </w:t>
      </w:r>
    </w:p>
    <w:p>
      <w:pPr>
        <w:pStyle w:val="Normal"/>
        <w:ind w:firstLine="540"/>
        <w:jc w:val="right"/>
        <w:rPr/>
      </w:pPr>
      <w:r>
        <w:rPr/>
        <w:t>тыс. руб.</w:t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960"/>
        <w:gridCol w:w="1620"/>
        <w:gridCol w:w="1600"/>
      </w:tblGrid>
      <w:tr>
        <w:trPr>
          <w:tblHeader w:val="true"/>
          <w:trHeight w:val="7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дохода 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 решением о бюджете на 2023 год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совое исполнение 01.07.2023 год</w:t>
            </w:r>
          </w:p>
        </w:tc>
      </w:tr>
      <w:tr>
        <w:trPr>
          <w:tblHeader w:val="true"/>
          <w:trHeight w:val="1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 010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 163,6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744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17,8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744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17,8</w:t>
            </w:r>
          </w:p>
        </w:tc>
      </w:tr>
      <w:tr>
        <w:trPr>
          <w:trHeight w:val="15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303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747,2</w:t>
            </w:r>
          </w:p>
        </w:tc>
      </w:tr>
      <w:tr>
        <w:trPr>
          <w:trHeight w:val="21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2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3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7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1 0208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13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7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3,1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00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,1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3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1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4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12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5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1</w:t>
            </w:r>
          </w:p>
        </w:tc>
      </w:tr>
      <w:tr>
        <w:trPr>
          <w:trHeight w:val="45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61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,9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563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580,1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00 00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6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0,8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88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4,2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1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8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4,2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2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8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6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21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8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6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00 02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8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10 02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8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00 02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1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4010 02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1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0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4,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20 04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,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5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2 04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5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2 04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4,5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0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5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10 01 00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5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94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62,9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9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0 00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4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2 04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4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0 00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5024 04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0 00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9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4 04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9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00 00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3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0,0</w:t>
            </w:r>
          </w:p>
        </w:tc>
      </w:tr>
      <w:tr>
        <w:trPr>
          <w:trHeight w:val="16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0 00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3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0,0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4 04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3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0,0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2 01010 01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30 01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0 01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2 01041 01 00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000 00 0000 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3 02990 00 0000 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994 04 0000 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4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1,3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3</w:t>
            </w:r>
          </w:p>
        </w:tc>
      </w:tr>
      <w:tr>
        <w:trPr>
          <w:trHeight w:val="99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4 13040 04 0000 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3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4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5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00 01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</w:t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0 01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159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3 01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16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060 01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189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3 01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0 01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54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3 01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0 01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3 01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50 01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53 01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0 01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7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3 01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3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0 01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159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3 01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13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0 01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</w:tr>
      <w:tr>
        <w:trPr>
          <w:trHeight w:val="17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3 01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100 00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14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100 04 0000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,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7 05040 04 0000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7150000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71502004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 04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8 231,8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 04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 373,3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 44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 425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44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425,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44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425,0</w:t>
            </w:r>
          </w:p>
        </w:tc>
      </w:tr>
      <w:tr>
        <w:trPr>
          <w:trHeight w:val="17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4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44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425,0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 487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167,3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94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6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94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6</w:t>
            </w:r>
          </w:p>
        </w:tc>
      </w:tr>
      <w:tr>
        <w:trPr>
          <w:trHeight w:val="21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125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94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0216 04 2224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56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7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6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8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6,9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4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8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6,9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поддержку отрасли культур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19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19 04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55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55 04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</w:t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874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78,8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 874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78,8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еализацию расходных обязательств по поддержке редакций районных и городских газет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49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7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6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азвитие материально-технической базы редакций районных и городских газет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62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летнего отдыха детей в каникулярное время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71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,0</w:t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бюджетам городских округов (на укрепление материально-технической базы муниципальных общеобразовательных организаций)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19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2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1,1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3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1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7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0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0,5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субсидии бюджетам 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8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73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3,8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6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17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22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7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3,0</w:t>
            </w:r>
          </w:p>
        </w:tc>
      </w:tr>
      <w:tr>
        <w:trPr>
          <w:trHeight w:val="12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на реализацию программ по поддержке местных инициатив, устройство детской игровой площадки в лесопарковой зоне напротив дома № 4 по ул. Уварова в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9002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4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4,7</w:t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00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 70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 378,1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1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4,2</w:t>
            </w:r>
          </w:p>
        </w:tc>
      </w:tr>
      <w:tr>
        <w:trPr>
          <w:trHeight w:val="13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4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1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4,2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4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3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4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3</w:t>
            </w:r>
          </w:p>
        </w:tc>
      </w:tr>
      <w:tr>
        <w:trPr>
          <w:trHeight w:val="21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303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7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4,6</w:t>
            </w:r>
          </w:p>
        </w:tc>
      </w:tr>
      <w:tr>
        <w:trPr>
          <w:trHeight w:val="11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303 04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7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4,6</w:t>
            </w:r>
          </w:p>
        </w:tc>
      </w:tr>
      <w:tr>
        <w:trPr>
          <w:trHeight w:val="14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9999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74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603,8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74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603,8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 образования в муниципальных дошкольных  образовательных организация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999 04 2153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882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78,2</w:t>
            </w:r>
          </w:p>
        </w:tc>
      </w:tr>
      <w:tr>
        <w:trPr>
          <w:trHeight w:val="21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0 2 02 03999 04 2016 1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40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100,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114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4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015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6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40000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02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02,9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0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2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2,9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2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2,9</w:t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на приобретение и установку детских игровых комплекс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2233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12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2164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8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9</w:t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19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41,5</w:t>
            </w:r>
          </w:p>
        </w:tc>
      </w:tr>
      <w:tr>
        <w:trPr>
          <w:trHeight w:val="4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00000 04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1,5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60010 04 0000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1,5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850 0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5 05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2 395,4</w:t>
            </w:r>
          </w:p>
        </w:tc>
      </w:tr>
    </w:tbl>
    <w:p>
      <w:pPr>
        <w:pStyle w:val="Normal"/>
        <w:ind w:firstLine="540"/>
        <w:jc w:val="right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к видно из таблицы, в доход бюджета ЗАТО Озерный за 1 полугодие 2023 года поступило 232 395,4 тыс. руб., что составляет 54,7% от запланированной на 2023 год суммы дохо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лан по сбору налоговых и неналоговых поступлений выполнен на  52,1%, что составляет  54 163,6  тыс. руб. План безвозмездных поступлений выполнен на 55,5%, что составляет 178 231,8 тыс. руб.</w:t>
      </w:r>
    </w:p>
    <w:p>
      <w:pPr>
        <w:pStyle w:val="TextBody"/>
        <w:ind w:firstLine="540"/>
        <w:rPr/>
      </w:pPr>
      <w:r>
        <w:rPr>
          <w:szCs w:val="28"/>
        </w:rPr>
        <w:t xml:space="preserve">Расходы бюджета ЗАТО Озерный за 1 </w:t>
      </w:r>
      <w:r>
        <w:rPr>
          <w:szCs w:val="28"/>
          <w:lang w:val="ru-RU"/>
        </w:rPr>
        <w:t>полугодие</w:t>
      </w:r>
      <w:r>
        <w:rPr>
          <w:szCs w:val="28"/>
        </w:rPr>
        <w:t xml:space="preserve"> </w:t>
      </w:r>
      <w:r>
        <w:rPr>
          <w:szCs w:val="28"/>
          <w:lang w:val="ru-RU"/>
        </w:rPr>
        <w:t>2023 года</w:t>
      </w:r>
      <w:r>
        <w:rPr>
          <w:szCs w:val="28"/>
        </w:rPr>
        <w:t xml:space="preserve"> составили </w:t>
      </w:r>
      <w:r>
        <w:rPr>
          <w:szCs w:val="28"/>
          <w:lang w:val="ru-RU"/>
        </w:rPr>
        <w:t>232 002,1</w:t>
      </w:r>
      <w:r>
        <w:rPr>
          <w:szCs w:val="28"/>
        </w:rPr>
        <w:t xml:space="preserve"> тыс. рублей или </w:t>
      </w:r>
      <w:r>
        <w:rPr>
          <w:szCs w:val="28"/>
          <w:lang w:val="ru-RU"/>
        </w:rPr>
        <w:t>49,0</w:t>
      </w:r>
      <w:r>
        <w:rPr>
          <w:szCs w:val="28"/>
        </w:rPr>
        <w:t>% к годовым назначен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 ЗАТО Озерный по состоянию  на   1 июля 2023 года  характеризуется следующими показателя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      тыс.руб.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"/>
        <w:gridCol w:w="1304"/>
        <w:gridCol w:w="600"/>
        <w:gridCol w:w="4287"/>
        <w:gridCol w:w="1441"/>
        <w:gridCol w:w="1209"/>
      </w:tblGrid>
      <w:tr>
        <w:trPr>
          <w:tblHeader w:val="true"/>
          <w:trHeight w:val="1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П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тверждено решением о бюджете на 2023 год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совое исполнение на 01.07.2023 г.</w:t>
            </w:r>
          </w:p>
        </w:tc>
      </w:tr>
      <w:tr>
        <w:trPr>
          <w:tblHeader w:val="true"/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3 113,6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2 002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 688,6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 501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 139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709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45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4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45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4,5</w:t>
            </w:r>
          </w:p>
        </w:tc>
      </w:tr>
      <w:tr>
        <w:trPr>
          <w:trHeight w:val="3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45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4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3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425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990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25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90,1</w:t>
            </w:r>
          </w:p>
        </w:tc>
      </w:tr>
      <w:tr>
        <w:trPr>
          <w:trHeight w:val="2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25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90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47,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49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1,6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71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6,4</w:t>
            </w:r>
          </w:p>
        </w:tc>
      </w:tr>
      <w:tr>
        <w:trPr>
          <w:trHeight w:val="3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</w:t>
            </w:r>
          </w:p>
        </w:tc>
      </w:tr>
      <w:tr>
        <w:trPr>
          <w:trHeight w:val="21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569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91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5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,8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86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03,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94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03,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9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03,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9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 000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21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18,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1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31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5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5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25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6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</w:t>
            </w:r>
          </w:p>
        </w:tc>
      </w:tr>
      <w:tr>
        <w:trPr>
          <w:trHeight w:val="43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02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73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юстици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2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ажданская оборон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45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 345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5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045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40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45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0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15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2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15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2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3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8,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9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,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,0</w:t>
            </w:r>
          </w:p>
        </w:tc>
      </w:tr>
      <w:tr>
        <w:trPr>
          <w:trHeight w:val="25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а "Безопасное колесо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 249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553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 189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553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4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4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,6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 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,6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,6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825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Ремонт, капитальный ремонт и содержание улично-дорожной сети ЗАТО Озерный Тверской области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198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улично-дорожной сет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56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56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и ремонт улично-дорожной сети в ЗАТО Озерный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33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33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рабочей документации на капитальный ремонт и ремонт улично-дорожной сет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спортизация улично-дорожной сет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0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0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26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94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94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, капитальный ремонт и ремонт дворовых территорий с учетом современных технических требовани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2,6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2,6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406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316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771,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71,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снабжение муниципальных объектов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71,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проведение капитального ремонта  объектов теплоэнергетических комплексов муниципальных образований Твер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17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17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 объектов теплоэнергетических комплексов на территории ЗАТО Озерный Твер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9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9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4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4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635,6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26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635,6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266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635,6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66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635,6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66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территорий детских и спортивных площадок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8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8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4</w:t>
            </w:r>
          </w:p>
        </w:tc>
      </w:tr>
      <w:tr>
        <w:trPr>
          <w:trHeight w:val="3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0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2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й документации с целью реализации Федерального проекта "Формирование комфортной городской среды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4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4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4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устройство детской игровой площадки в лесопарковой зоне напротив дома №4 по ул. Уварова в ЗАТО Озерный Твер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детского игрового оборудования на дворовой территории закрытого административно-территориального образования "Озерный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амятника первому командующему Ракетными войсками стратегического назначения Неделину Митрофану Ивановичу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54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54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инициативных проектов на территории ЗАТО Озерный Твер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18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детских игровых комплексов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18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оддержку муниципальных программ формирования современной городской сре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22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2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22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22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1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,3</w:t>
            </w:r>
          </w:p>
        </w:tc>
      </w:tr>
      <w:tr>
        <w:trPr>
          <w:trHeight w:val="67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1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3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1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1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,4</w:t>
            </w:r>
          </w:p>
        </w:tc>
      </w:tr>
      <w:tr>
        <w:trPr>
          <w:trHeight w:val="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70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150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24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7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4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7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4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7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4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7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4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7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45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32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45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2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45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2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9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9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7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7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728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93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728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93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728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93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28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3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28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3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78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6,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культуры и спорта администрации ЗАТО Озерный Твер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 776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72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375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692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375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692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94,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86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94,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86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2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2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4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4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4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4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750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639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ультура 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613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915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453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35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453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35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56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2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82,6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4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8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3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73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3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73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3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4,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4,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государственную поддержку отрасли культуры (в части мероприятий по модернизации библиотек в части комплектования книжного фонда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137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24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8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3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8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3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8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3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3,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9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9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9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6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650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38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650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389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615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67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615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67,2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98,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7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98,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7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образования администрации ЗАТО Озерный Твер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3 623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1 641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9 801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 238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 811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 944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186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 81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186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 81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737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154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561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97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37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6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37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63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дошкольных образовательных учреждений ЗАТО Озерны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8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6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8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6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882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278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710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18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6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 675,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 645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 260,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596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 260,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59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351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82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329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7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4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2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4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2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1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04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общеобразовательных учреждений ЗАТО Озерны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2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04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2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8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в рамках поддержки школьных инициатив Тверской области в МБОУ СОШ №1 ЗАТО Озерный Тверской области в 2023 году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в рамках поддержки школьных инициатив Тверской области в МБОУ СОШ №2 ЗАТО Озерный Тверской области в 2023 году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1 ЗАТО Озерный Тверской области в 2023 году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2 ЗАТО Озерный Тверской области в 2023 году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64,6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6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64,6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6,6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407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10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742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252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4,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,1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37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34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37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34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иление технической укрепленности объектов с массовым пребыванием люде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общеобразовательных учреждениях ЗАТО Озерны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64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538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185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18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185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18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08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51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84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27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6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6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35,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35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35,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35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иление технической укрепленности объектов с массовым пребыванием люде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дополнительного образования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6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6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457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893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84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98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1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ков в социально значимых региональных проектах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ков в социально значимых региональных проектах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6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6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56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29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56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2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86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9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8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5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3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3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3,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,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21,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03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21,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03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1,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1,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,2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1,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26,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8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имуществом ЗАТО Озерны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419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363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393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363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393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363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35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35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3,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,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,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58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64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58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64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6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75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4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2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6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3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объектов основных средств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3-2025 год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ума ЗАТО Озерный Твер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76,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0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76,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0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76,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0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6,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6,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5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Задолженность по заработной плате и другим социально-значимым статьям расходов отсутству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1 июля 2023 года денежные средства из резервного фонда </w:t>
      </w:r>
      <w:r>
        <w:rPr>
          <w:color w:val="000000"/>
          <w:sz w:val="28"/>
          <w:szCs w:val="28"/>
        </w:rPr>
        <w:t>администрации ЗАТО Озерный Тверской области</w:t>
      </w:r>
      <w:r>
        <w:rPr>
          <w:sz w:val="28"/>
          <w:szCs w:val="28"/>
        </w:rPr>
        <w:t xml:space="preserve"> не использовалис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b/>
      <w:sz w:val="3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basedOn w:val="Style9"/>
    <w:qFormat/>
    <w:rPr>
      <w:b/>
      <w:sz w:val="28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36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3:15:00Z</dcterms:created>
  <dc:creator>Финансовый отдел</dc:creator>
  <dc:description/>
  <cp:keywords/>
  <dc:language>en-US</dc:language>
  <cp:lastModifiedBy>USERZATO</cp:lastModifiedBy>
  <cp:lastPrinted>2014-09-16T11:07:00Z</cp:lastPrinted>
  <dcterms:modified xsi:type="dcterms:W3CDTF">2023-09-27T07:16:00Z</dcterms:modified>
  <cp:revision>4</cp:revision>
  <dc:subject/>
  <dc:title>СОВЕТ ДЕПУТАТОВ</dc:title>
</cp:coreProperties>
</file>